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intext"/>
        <w:spacing w:before="0" w:after="280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5 - 6 классы. Время выполнения – 1, 5 часа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. Нарисуйте созвездие Ориона. Назовите граничащие с ним созвездия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2. Представители каких классов астрономических объектов входят в состав Солнечной системы?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3. 25 июля 2013 года можно было увидеть Луну такой: растущая Луна в возрасте около 5 дней. Нарисуйте примерный вид Луны, какой она имела через 3 недели после этого. В какое время суток она будет видна в Сарове? В какой части горизонта? 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4. Что такое астероид?</w:t>
      </w:r>
    </w:p>
    <w:p>
      <w:pPr>
        <w:pStyle w:val="Pmaintext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7 - 8 классы. Время выполнения – 1, 5 часа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. Нарисуйте созвездие Ориона. Назовите граничащие с ним созвездия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2. Куда прибудет земной путешественник, если он будет двигаться на северо-восток, ориентируясь по магнитной стрелке компаса?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3. 25 июля 2013 года можно было увидеть Луну такой: растущая Луна в возрасте около 5 дней. Нарисуйте примерный вид Луны, какой она имела через 3 недели после этого. В какое время суток она будет видна в Сарове? В какой части горизонта? 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4. Почему на небе вблизи Млечного Пути наблюдается больше слабых звезд, а количество слабых галактик, наоборот, меньше, чем вдали от него?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36"/>
          <w:szCs w:val="36"/>
        </w:rPr>
        <w:t>9 классы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. Нарисуйте созвездие Ориона. Назовите граничащие с ним созвездия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2. Любитель астрономии купил вместо своего старого 6-сантиметрового телескопа новый с зеркалом диаметром 12 см. Оцените, во сколько раз более слабые звезды он теперь сможет наблюдать, если остальные параметры телескопа остались прежними. Что еще можно сказать о возможностях нового телескопа?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3. 25 июля 2013 года можно было увидеть Луну такой: растущая Луна в возрасте около 5 дней. Нарисуйте примерный вид Луны, какой она имела через 3 недели после этого. В какое время суток она будет видна в Сарове? В какой части горизонта? 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4. Существует ли связь между планетарными туманностями и планетами? Если да, то какая? Что вы знаете об этих объектах?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5. Звезда взошла в 00ч01м по местному времени. Сколько еще раз она пересечет горизонт в данном пункте в эти сутки?</w:t>
      </w:r>
    </w:p>
    <w:p>
      <w:pPr>
        <w:pStyle w:val="Pmaintext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10 классы. Время выполнения – 2 часа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. Нарисуйте созвездие Ориона. Назовите граничащие с ним созвездия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2. Расставьте звезды в порядке возрастания температуры поверхности: голубые гиганты, красные гиганты, белые карлики, желтые карлики, коричневые карлики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3. 25 июля 2013 года можно было увидеть Луну такой: растущая Луна в возрасте около 5 дней. Нарисуйте примерный вид Луны, какой она имела через 3 недели после этого. В какое время суток она будет видна в Сарове? В какой части горизонта? 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4. Какое увеличение достаточно поставить на телескопе, чтобы наблюдать компоненты кратной звезды эпсилон Лиры (минимальное расстояние между звездами 3")? Разрешающую способность глаза принять равной 3 угловым минутам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5. Звезда взошла в 00ч01м по местному времени. Сколько еще раз она пересечет горизонт в данном пункте в эти сутки?</w:t>
      </w:r>
    </w:p>
    <w:p>
      <w:pPr>
        <w:pStyle w:val="Pmaintext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11 классы. Время выполнения – 2 часа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. Нарисуйте созвездие Ориона. Назовите граничащие с ним созвездия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2. Расставьте звезды в порядке возрастания температуры поверхности: голубые гиганты, красные гиганты, белые карлики, желтые карлики, коричневые карлики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3. 25 июля 2013 года можно было увидеть Луну такой: растущая Луна в возрасте около 5 дней. Нарисуйте примерный вид Луны, какой она имела через 3 недели после этого. В какое время суток она будет видна в Сарове? В какой части горизонта? 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4. Среднее расстояние от Луны до Земли равно 384400 км, а от спутника Ио до планеты Юпитер — 421600 км. У какого из спутников период обращения вокруг планеты больше? Ответ объясните и, если возможно, подтвердите расчетами.</w:t>
      </w:r>
    </w:p>
    <w:p>
      <w:pPr>
        <w:pStyle w:val="Pmaintext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5. Звезда взошла в 00ч01м по местному времени. Сколько еще раз она пересечет горизонт в данном пункте в эти сутки?</w:t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aintext">
    <w:name w:val="p_main_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01:00Z</dcterms:created>
  <dc:creator>qwerty</dc:creator>
  <dc:description/>
  <cp:keywords/>
  <dc:language>en-US</dc:language>
  <cp:lastModifiedBy>qwerty</cp:lastModifiedBy>
  <dcterms:modified xsi:type="dcterms:W3CDTF">2013-09-28T11:20:00Z</dcterms:modified>
  <cp:revision>3</cp:revision>
  <dc:subject/>
  <dc:title>5 - 6 классы</dc:title>
</cp:coreProperties>
</file>